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4/Municipality of Bela Crkva/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20.000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8-20T11: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