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Desig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4/Municipality of Bela Crkva/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echnical Design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echnical Design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echnical Design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8-20T17:16:00Z</dcterms:modified>
  <cp:revision>0</cp:revision>
  <dc:subject/>
  <dc:title/>
</cp:coreProperties>
</file>